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litical Ideologies: Quiz- Study Guid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litical Spectrum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ere do the 5 major ideologies fit on the political spectrum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ere would you find Republicans and Democrats on the spectrum? WH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ssues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at are Fiscal and Social issu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Examples of each? Group work in clas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Political Ideologies</w:t>
      </w:r>
      <w:r>
        <w:rPr>
          <w:b/>
          <w:sz w:val="32"/>
          <w:szCs w:val="32"/>
        </w:rPr>
        <w:t>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What are the 5 ideologies discusse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How do the five ideologies view readiness to chang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Views on social issues and size of government for liberals and conservativ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Views on Nature of Man for liberal vs. conservativ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hat is a moderate?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st Americans are where on the political spectrum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-</w:t>
      </w:r>
      <w:r>
        <w:rPr>
          <w:b/>
          <w:sz w:val="32"/>
          <w:szCs w:val="32"/>
          <w:u w:val="single"/>
        </w:rPr>
        <w:t>Political Socialization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at it is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Agents of Socialization? (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Your Political Ideology </w:t>
      </w:r>
      <w:r>
        <w:rPr>
          <w:b/>
          <w:sz w:val="32"/>
          <w:szCs w:val="32"/>
        </w:rPr>
        <w:t>(Look at your Ideology Quiz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How did it develop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ab/>
        <w:t>-What issues are important to you? (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-How do those views fit into being a liberal or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conservativ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3:05:00Z</dcterms:created>
  <dc:creator>gx270</dc:creator>
  <dc:description/>
  <cp:keywords/>
  <dc:language>en-US</dc:language>
  <cp:lastModifiedBy>gx270</cp:lastModifiedBy>
  <dcterms:modified xsi:type="dcterms:W3CDTF">2007-03-11T22:59:00Z</dcterms:modified>
  <cp:revision>4</cp:revision>
  <dc:subject/>
  <dc:title>Political Ideologies: Quiz- Study Guide</dc:title>
</cp:coreProperties>
</file>